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Je voudrais voir la mer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Et les plages d’argent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Et ses falaises blanches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Fières dans le vent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Je voudrais voir la mer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Et ses oiseaux de lun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Et ses chevaux de brum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Et ses poissons volants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Je voudrais voir la mer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Quand elle est un miroir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Où passent sans se voir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 xml:space="preserve">Des nuages de laine 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Et les soirs de tempêt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 xml:space="preserve">Dans la colère du ciel 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Entendre une balein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Appeler son amour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 xml:space="preserve">Je voudrais voir la mer 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Et danser avec ell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Pour défier la mort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Je voudrais voir la mer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Avaler un navir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Son or et ses canons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Pour entendre le rir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De cent millions d’enfants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Qui n’ont pas peur de l’eau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Qui ont envie de vivr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Sans tenir un drapeau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Je voudrais voir la mer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Ses monstres imaginaires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Ses Hollandais volants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Et ses bateaux de guerr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Son cimetière marin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Et son lit de corail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Où dorment les requins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Dans des draps de satin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Je voudrais voir la mer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Et danser avec ell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Pour défier la mort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Je vis dans une bull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Au milieu d’une vill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Parfois mon cœur est gris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Et derrière la fenêtr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Je sens tomber l’ennui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Sur les visages blêmes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Et sous les pas pesants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Que traînent les passants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 xml:space="preserve">Alors au fond de moi 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Se lève un vent du larg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Aussi fort que l’orag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Aussi doux qu’un amour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Et l’océan m’appell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D’une voix de velours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Et dessine en mon corps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Le mouvant...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Le mouvant de la vagu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Je voudrais voir la mer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 xml:space="preserve">Et danser avec elle 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Pour défier la mort...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 xml:space="preserve">Je voudrais voir la mer 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 xml:space="preserve">Se gonfler de soleil 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Devenir un bijou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Aussi gros que la terre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Je voudrais voir la mer...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Les Éditions Savages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--Michel Rivard-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Québec, Canada</w:t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spacing w:lineRule="atLeast" w:line="360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Le Vocabulaire</w:t>
      </w:r>
    </w:p>
    <w:p>
      <w:pPr>
        <w:pStyle w:val="Body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Je voudrais voir la mer--I want to see the sea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les plages d’argent--beaches of silver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des falaises blanches--white cliffs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fières dans le vent--proud in the wind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des nuages de laine--clouds of wool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les soirs de tempête--evenings of storms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dans la colère du ciel--in the anger of the sky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entendre une baleine-hear a whale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appeler son amour--call his love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pour défier la mort--in order ro defy death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pour entendre le rire--in order to hear the laughter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envie de vivre--want to live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sans tenir un drapeau--without holding a flag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Hollandais volants-flying dutchmen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bateaux de guerre--war ships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son lit de corail--her bed of coral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les requins-sharks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des draps de satin--satin sheets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je vis dans une bulle--I live in a bubble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parfois mon coeur est gris-sometimes my heart is gray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au fond de moi--at the bottom of my soul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se lève un vent du large--raises a wide wind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aussi fort que l’orage-as strong as a storm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aussi doux qu’un amour--mild as a lover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une voix de velour--a voice of velvet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dessine en mon corps --and draws in my body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le mouvant de la vague--the moving of the wave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se gonfler de soleil--to expand from the sun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devenir un bijou--to become a jewel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aussi gros que la terre--as fat as the earth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540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  <w:t>je voudrais voir la mer--I would like to see the sea</w:t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umb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p>
      <w:pPr>
        <w:pStyle w:val="Normal"/>
        <w:rPr>
          <w:rFonts w:ascii="Helvetica" w:hAnsi="Helvetica" w:cs="Helvetica"/>
          <w:sz w:val="24"/>
          <w:lang w:eastAsia="ja-JP"/>
        </w:rPr>
      </w:pPr>
      <w:r>
        <w:rPr>
          <w:rFonts w:cs="Helvetica" w:ascii="Helvetica" w:hAnsi="Helvetica"/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w="12240" w:h="15860"/>
      <w:pgMar w:left="1440" w:right="1440" w:gutter="0" w:header="720" w:top="776" w:footer="720" w:bottom="776"/>
      <w:pgNumType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lang w:eastAsia="ja-JP"/>
      </w:rPr>
    </w:pPr>
    <w:r>
      <w:rPr>
        <w:rFonts w:cs="Helvetica" w:ascii="Helvetica" w:hAnsi="Helvetica"/>
        <w:lang w:eastAsia="ja-JP"/>
      </w:rPr>
      <w:t>Je Voudrais Voir la Mer</w:t>
    </w:r>
  </w:p>
  <w:p>
    <w:pPr>
      <w:pStyle w:val="Header"/>
      <w:rPr>
        <w:rFonts w:ascii="Helvetica" w:hAnsi="Helvetica" w:cs="Helvetica"/>
        <w:lang w:eastAsia="ja-JP"/>
      </w:rPr>
    </w:pPr>
    <w:r>
      <w:rPr>
        <w:rFonts w:cs="Helvetica" w:ascii="Helvetica" w:hAnsi="Helvetica"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SS">
    <w:name w:val="Default SS"/>
    <w:qFormat/>
    <w:rPr>
      <w:sz w:val="18"/>
    </w:rPr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Number">
    <w:name w:val="Number"/>
    <w:basedOn w:val="Normal"/>
    <w:qFormat/>
    <w:pPr>
      <w:ind w:left="720" w:hanging="0"/>
    </w:pPr>
    <w:rPr/>
  </w:style>
  <w:style w:type="paragraph" w:styleId="DefaultTB">
    <w:name w:val="Default TB"/>
    <w:basedOn w:val="Default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0:04:00Z</dcterms:created>
  <dc:creator>Toni Theisen</dc:creator>
  <dc:description/>
  <dc:language>en-US</dc:language>
  <cp:lastModifiedBy>Toni Theisen</cp:lastModifiedBy>
  <dcterms:modified xsi:type="dcterms:W3CDTF">2006-12-23T10:04:00Z</dcterms:modified>
  <cp:revision>2</cp:revision>
  <dc:subject/>
  <dc:title>Je voudrais voir la mer</dc:title>
</cp:coreProperties>
</file>